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5240</wp:posOffset>
                </wp:positionV>
                <wp:extent cx="101498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387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Основные правила, соблюдение которых поможет сохранить жизнь и здоровье детей: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фурнитура окон и сами рамы должны быть исправны, чтобы предупредить их самопроизвольное или слишком легкое открывание ребенком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нельзя надеяться на режим «микропроветривание» на металлопластиковых окнах – из этого режима окно легко открыть, даже случайно дернув за ручку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объясняйте ребенку опасность открытого окна из-за возможного п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2600" cy="20434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2600" cy="2043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33600" cy="33712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1" r="-1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337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color w:val="33996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Комиссия по делам несовершеннолетних и защите их прав 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Уполномоченный по правам ребенка  в Республике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  <w:t>Безопасные окна 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11730" cy="241173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1730" cy="241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t>Саранск 20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95.3pt;mso-wrap-distance-left:9pt;mso-wrap-distance-right:9pt;mso-wrap-distance-top:0pt;mso-wrap-distance-bottom:0pt;margin-top:1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387"/>
                        <w:gridCol w:w="5244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color w:val="000000"/>
                                <w:sz w:val="25"/>
                                <w:szCs w:val="25"/>
                              </w:rPr>
                              <w:t>Основные правила, соблюдение которых поможет сохранить жизнь и здоровье детей: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фурнитура окон и сами рамы должны быть исправны, чтобы предупредить их самопроизвольное или слишком легкое открывание ребенком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нельзя надеяться на режим «микропроветривание» на металлопластиковых окнах – из этого режима окно легко открыть, даже случайно дернув за ручку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объясняйте ребенку опасность открытого окна из-за возможного пад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2600" cy="20434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33712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337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color w:val="339966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  <w:t>Комиссия по делам несовершеннолетних и защите их прав Республики Мордовия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  <w:t>Уполномоченный по правам ребенка  в Республике Мордов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C0504D"/>
                                <w:sz w:val="40"/>
                                <w:szCs w:val="40"/>
                              </w:rPr>
                              <w:t>Безопасные окна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504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1730" cy="2411730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241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t>Саранск 20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288C4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2:00Z</dcterms:created>
  <dc:creator>User</dc:creator>
  <dc:description/>
  <cp:keywords/>
  <dc:language>en-US</dc:language>
  <cp:lastModifiedBy>КДН</cp:lastModifiedBy>
  <cp:lastPrinted>2022-05-27T13:47:00Z</cp:lastPrinted>
  <dcterms:modified xsi:type="dcterms:W3CDTF">2023-05-27T07:46:00Z</dcterms:modified>
  <cp:revision>5</cp:revision>
  <dc:subject/>
  <dc:title/>
</cp:coreProperties>
</file>