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кружка «Экзамен без стресса»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замен без стресс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а на основ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сихолого-педагогического сопровождения участников образовательного процесса при подготовке к ОГЕ и ЕГЭ "Экзамен без стресса" . М.С. Матюшенко. 2016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ас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азание психологической помощи выпускникам 9-х классов в подготовке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йствие  адаптации учащихся к процессу проведения </w:t>
            </w:r>
            <w:r>
              <w:rPr>
                <w:sz w:val="28"/>
                <w:szCs w:val="28"/>
              </w:rPr>
              <w:t>ОГ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  необходимого психологического настроя у учащихся  во время  подготовки и проведения  экзаменационных испытаний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противляемости стрессу, отработка навыков уверенного поведения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навыков самоконтроля с опорой на внутренние резерв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уровня тревожности с помощью овладения навыками психофизической саморегуляци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эмоционально-волевой сферы,  развитие чувства эмпатии, внимания к себе и доверия к окружающим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before="0" w:after="0"/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сознании собственной ответственности за поступки, в анализе своих установок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ам конструктивного взаимодействия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2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Wingdings" w:cs="Wingdings"/>
      <w:w w:val="100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7:09:00Z</dcterms:created>
  <dc:creator>админ</dc:creator>
  <dc:description/>
  <cp:keywords/>
  <dc:language>en-US</dc:language>
  <cp:lastModifiedBy>user</cp:lastModifiedBy>
  <cp:lastPrinted>2022-11-09T09:55:00Z</cp:lastPrinted>
  <dcterms:modified xsi:type="dcterms:W3CDTF">2023-02-13T17:34:00Z</dcterms:modified>
  <cp:revision>5</cp:revision>
  <dc:subject/>
  <dc:title/>
</cp:coreProperties>
</file>