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кружка «Тропинка к своему Я»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4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опинка к своему Я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а на основ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ы «Тропинка к своему Я: Уроки психологии в средней школе» (5-6 классы). О.В. Хухлаевой (М.: Генезис, 2011г.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час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оциально-личностной сферы учащихся младшего подросткового возраста, формирование и развитие УУ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изучить особенности развития и состояния здоровья учащихся, характер внутрисемейных отношений;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звивать у учащихся навыки общения, толерантности;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формировать доброжелательное отношение к себе и окружающим;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аучить подростков понимать свои чувства и чувства других люд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пособствовать успешной адаптации учащихся при переходе в основную школу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850" w:gutter="0" w:header="0" w:top="567" w:footer="21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16"/>
        <w:szCs w:val="16"/>
      </w:rPr>
      <w:t xml:space="preserve">Стр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ru-RU"/>
    </w:rPr>
  </w:style>
  <w:style w:type="character" w:styleId="WW8Num5z2">
    <w:name w:val="WW8Num5z2"/>
    <w:qFormat/>
    <w:rPr>
      <w:lang w:val="ru-RU" w:bidi="ru-RU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Wingdings" w:cs="Wingdings"/>
      <w:w w:val="100"/>
      <w:sz w:val="24"/>
      <w:szCs w:val="24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7:09:00Z</dcterms:created>
  <dc:creator>админ</dc:creator>
  <dc:description/>
  <cp:keywords/>
  <dc:language>en-US</dc:language>
  <cp:lastModifiedBy>user</cp:lastModifiedBy>
  <cp:lastPrinted>2022-11-09T09:55:00Z</cp:lastPrinted>
  <dcterms:modified xsi:type="dcterms:W3CDTF">2023-02-13T17:33:00Z</dcterms:modified>
  <cp:revision>3</cp:revision>
  <dc:subject/>
  <dc:title/>
</cp:coreProperties>
</file>